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loga 1: Program usposabljanj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Varstvo jam: 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Zakon o ohranjanju okolja, v čem je pomen jam kot naravnih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vrednot 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snovne določbe Zakona o varstvu podzemnih jam (poudarek na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varstvenem režimu) – delitev jam po ZVPJ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oznavanje varstvenih usmeritev iz Pravilnika o določitvi o varstvu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naravnih vrednot (s prilogo – Podzemeljske geomorfološke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naravne vrednote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me kot biološko pomembna območja Natura 2000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nljivost jam (morebitne grožnje) – predstavitev jam kot ranljivega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odzemnega okolja z vidika geomorfoloških, hidroloških, bioloških in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meteoroloških/klimatskih značilnosti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dstavitev glavnih obstoječih obremenitev in potencialnih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nevarnosti za ranljivo podzemno okolje, ki izhajajo iz turističnega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vodenja po jamah opremljenih za turizem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Monitoring vpliva jamskega turizma (vsebine monitoringa, načini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zbiranja podatkov, interpretacija, ustrezno ukrepanje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pecifične naravovarstvene usmeritve za slovenske turistične jame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Poznavanje lastnosti osnovnih procesov, ki vplivajo na ranljivost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jame (energijski tokovi-odprtost jame proti površju (razpoložljivost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hrane, klimatske razmere, svetloba), hitrost kemičnih procesov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(raztapljanje in odlaganje sige) v jamah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Izvajanje naravovarstvenega režima v praksi. </w:t>
      </w:r>
    </w:p>
    <w:p>
      <w:pPr>
        <w:pStyle w:val="Normal"/>
        <w:ind w:left="720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 xml:space="preserve">Predvideni predavatelji: </w:t>
      </w:r>
    </w:p>
    <w:p>
      <w:pPr>
        <w:pStyle w:val="Normal"/>
        <w:ind w:left="720" w:hanging="0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Dr. Mitja Prelovšek (Inštitut za raziskovanje krasa ZRC SAZU), Martina Stupar (ZRSVN OE Nova Gorica) 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  <w:u w:val="single"/>
        </w:rPr>
        <w:t>Skupaj predviden čas</w:t>
      </w:r>
      <w:r>
        <w:rPr>
          <w:rFonts w:cs="Verdana" w:ascii="Verdana" w:hAnsi="Verdana"/>
          <w:sz w:val="22"/>
          <w:szCs w:val="22"/>
        </w:rPr>
        <w:t>: 5 ure.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se vsebine se izvajajo v predavalnici.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2"/>
          <w:szCs w:val="22"/>
        </w:rPr>
        <w:t xml:space="preserve">Speleologija in speleobiologija s poudarkom na krasoslovju 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Razvoj krasa, Dinarski kras, Matični kras, Klasični kras Pivške kotline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n Postojnskega krasa – geološki razvoj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Glavna območja krasa in jam v Sloveniji (porečje reke Ljubljanice –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povezanost Postojnskega jamskega sistema s tem sistemom, Reka-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Kras, Dolenjska, Alpski kras, osameli kras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Arheologija/paleontologija v jamah Pivški kotlini, Postojnskem in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redjamskem jamskem sistemu (jame kot obdobna Bivališča    /     </w:t>
      </w:r>
    </w:p>
    <w:p>
      <w:pPr>
        <w:pStyle w:val="Odstavekseznama"/>
        <w:spacing w:lineRule="auto" w:line="240" w:before="0" w:after="0"/>
        <w:ind w:left="1080" w:firstLine="336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zatočišča za človeka in živali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Speleogeneza = nastanek jam (primer Rova novih podpisov)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(raztapljanje karbonatov in odlaganje sige) – ta del predavanja se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izvaja v jami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peleobiologija = jamska biologija (tipi živali, ki obdobno ali stalno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rebivajo v jamah, pogoji za življenje v podzemlju, morfološke in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presnovne adaptacije, vplivi povečanega snovnega toka-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onesnaževanje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mska klima in jamsko okolje (poznavanje obnašanja bistvenih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klimatsko-meteoroloških parametrov: temperatura, relativna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vlažnost, CO</w:t>
      </w:r>
      <w:r>
        <w:rPr>
          <w:rFonts w:cs="Verdana" w:ascii="Verdana" w:hAnsi="Verdana"/>
          <w:sz w:val="22"/>
          <w:szCs w:val="22"/>
          <w:vertAlign w:val="subscript"/>
        </w:rPr>
        <w:t>2</w:t>
      </w:r>
      <w:r>
        <w:rPr>
          <w:rFonts w:cs="Verdana" w:ascii="Verdana" w:hAnsi="Verdana"/>
          <w:sz w:val="22"/>
          <w:szCs w:val="22"/>
        </w:rPr>
        <w:t>, Rn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Jama in kapniki: starost, kako nastajajo, kakšne so oblike in kaj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vpliva na njihovo obliko – del predavanj se izvaja praktično v jami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stojna – zibelka speleobiologije (zgodovina, odkritja, Postojnsko-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laninski jamski sistem – speleobiološko najbogatejši na svetu) –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del predavanj se izvaja v jami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inarski kras – vroča biogeografska točka svetovnega krasa –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vrstna sestava in najpomembnejše značilnosti predstavnikov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jamskih živali </w:t>
      </w:r>
    </w:p>
    <w:p>
      <w:pPr>
        <w:pStyle w:val="Odstavekseznama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Predvideni predavatelji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of. dr. Franci Gabrovšek in dr. Mitja Prelovšek (vsi Inštitut za raziskovanje krasa ZRC SAZU), Primož Gnezda, Postojnska jama d.d. 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  <w:u w:val="single"/>
        </w:rPr>
        <w:t>Skupaj predvideni čas</w:t>
      </w:r>
      <w:r>
        <w:rPr>
          <w:rFonts w:cs="Verdana" w:ascii="Verdana" w:hAnsi="Verdana"/>
          <w:sz w:val="22"/>
          <w:szCs w:val="22"/>
        </w:rPr>
        <w:t>: 8 ur, od tega 2 uri terensko v jami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</w:rPr>
        <w:t>Vse vsebine se izvajajo v predavalnici, teme 2.4. nastanek jam,  2.7. jama in kapniki ter 2.8. Postojna – zibelka speleobiologije pa se izvajajo v tudi v jami – v Rovu novih podpisov.</w:t>
      </w:r>
    </w:p>
    <w:p>
      <w:pPr>
        <w:pStyle w:val="Odstavekseznama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godovina in organiziranost jamarstva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ovina in razvoj jamarstva v Sloveniji 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Današnja organiziranost jamarstva v Sloveniji (društva, zveza,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Jamarska reševalna služba, vloga posameznih organizacij, kataster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jam)</w:t>
      </w:r>
    </w:p>
    <w:p>
      <w:pPr>
        <w:pStyle w:val="Odstavekseznama"/>
        <w:numPr>
          <w:ilvl w:val="1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Od prvih obiskovalcev do jamarjev (zatočišča, svetišča,    </w:t>
      </w:r>
    </w:p>
    <w:p>
      <w:pPr>
        <w:pStyle w:val="Odstavekseznama"/>
        <w:ind w:left="1080" w:hanging="0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radovednost, raziskovanje, turizem); prvi podpisi v jamah – 800 let</w:t>
      </w:r>
    </w:p>
    <w:p>
      <w:pPr>
        <w:pStyle w:val="Odstavekseznama"/>
        <w:numPr>
          <w:ilvl w:val="1"/>
          <w:numId w:val="2"/>
        </w:numPr>
        <w:rPr/>
      </w:pPr>
      <w:r>
        <w:rPr>
          <w:rFonts w:cs="Verdana" w:ascii="Verdana" w:hAnsi="Verdana"/>
          <w:sz w:val="22"/>
          <w:szCs w:val="22"/>
        </w:rPr>
        <w:t xml:space="preserve">Zgodovina raziskovanja in odkrivanja Postojnskega in Predjamskega </w:t>
      </w:r>
    </w:p>
    <w:p>
      <w:pPr>
        <w:pStyle w:val="Odstavekseznama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jamskega sistema (vključno z društvom Antron …)</w:t>
      </w:r>
    </w:p>
    <w:p>
      <w:pPr>
        <w:pStyle w:val="Odstavekseznama"/>
        <w:numPr>
          <w:ilvl w:val="1"/>
          <w:numId w:val="2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godovina turističnega razvoja Postojnskega in Predjamskega </w:t>
      </w:r>
    </w:p>
    <w:p>
      <w:pPr>
        <w:pStyle w:val="Odstavekseznama"/>
        <w:ind w:left="144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mskega sistema kot primera najbolj obiskane turistične destinacije v Sloveniji.</w:t>
      </w:r>
    </w:p>
    <w:p>
      <w:pPr>
        <w:pStyle w:val="Odstavekseznama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Predvideni predavatelji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</w:rPr>
        <w:t xml:space="preserve">Janez Margon in Roman Bogataj (3.1, 3.2,) Franci Dekleva (3.3, 3.4,) in Ksenija Dvorščak (3.5) oz. ostali vodniki Postojnske jame d.d.  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  <w:u w:val="single"/>
        </w:rPr>
        <w:t>Skupaj predvideni čas</w:t>
      </w:r>
      <w:r>
        <w:rPr>
          <w:rFonts w:cs="Verdana" w:ascii="Verdana" w:hAnsi="Verdana"/>
          <w:sz w:val="22"/>
          <w:szCs w:val="22"/>
        </w:rPr>
        <w:t>: 3 ure.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se vsebine se izvajajo v predavalnici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Poznavanje jam v Sloveniji in v svetu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Najpomembnejše svetovne jame – z argumenti, od kod izvira njihov 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pomen 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azširjenost krasa/jam po svetu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Število in osnovne karakteristike jam v Sloveniji. Najpomembnejše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 xml:space="preserve">slovenske jame; v čem so naše jame izjemne in posebne in zakaj so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vetovno pomembne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uristične jame Slovenije.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Predvideni predavatelji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r. Mitja Prelovšek, prof. dr. Franci Gabrovšek (Inštitut za raziskovanje krasa ZRC SAZU)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  <w:u w:val="single"/>
        </w:rPr>
        <w:t>Skupaj predvideni čas</w:t>
      </w:r>
      <w:r>
        <w:rPr>
          <w:rFonts w:cs="Verdana" w:ascii="Verdana" w:hAnsi="Verdana"/>
          <w:sz w:val="22"/>
          <w:szCs w:val="22"/>
        </w:rPr>
        <w:t xml:space="preserve">: 2 uri. Vse vsebine se izvajajo v predavalnici. </w:t>
      </w:r>
    </w:p>
    <w:p>
      <w:pPr>
        <w:pStyle w:val="Normal"/>
        <w:ind w:left="708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2"/>
          <w:szCs w:val="22"/>
        </w:rPr>
        <w:t>Didaktika, pedagogika in psihologija (interpretacija jam kot naravnih vrednot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ljučna sporočila, za katera želimo, da jih obiskovalec zazna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(čustveni in vedenjski cilji interpretacije jam): kaj želimo, da se </w:t>
      </w:r>
    </w:p>
    <w:p>
      <w:pPr>
        <w:pStyle w:val="Odstavekseznama"/>
        <w:spacing w:lineRule="auto" w:line="240" w:before="0" w:after="0"/>
        <w:ind w:left="1080" w:firstLine="336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biskovalec v jami nauči, kaj naj začuti in kako naj ravna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ateri so ključni fenomeni/presežki Postojnskega in Predjamskega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jamskega sistema in kako jih interpretirati obiskovalcem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čini obiskovanja jam Postojnskega in Predjamskega jamskega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sistema (redni, posebni in alternativni obiski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 xml:space="preserve">Interni standardi izvajanja dela vodniške službe (ločeno za redne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oglede in jamarske obiske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dnos do gosta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hnike vodenja v jami (ločeno za osebno vodenje, avdiovodenje,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vloga čuvaja)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Kako ustvariti zgodbo </w:t>
      </w:r>
    </w:p>
    <w:p>
      <w:pPr>
        <w:pStyle w:val="Odstavekseznama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ilagajanje interpretacije različnim ciljnim skupinam (družine z </w:t>
      </w:r>
    </w:p>
    <w:p>
      <w:pPr>
        <w:pStyle w:val="Odstavekseznama"/>
        <w:spacing w:lineRule="auto" w:line="240" w:before="0" w:after="0"/>
        <w:ind w:left="108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otroki, šolarji, zaključene skupine ...) </w:t>
      </w:r>
    </w:p>
    <w:p>
      <w:pPr>
        <w:pStyle w:val="Odstavekseznama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Odstavekseznama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 xml:space="preserve">Predvideni predavatelji: 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Janez Margon in Roman Bogataj (5.1, 5.2, 5.5, 5.6, 5.7, 5.8), Borut Perenič (5.3, 5.4), Mateja Možina Margon (5.5.) in drugi vodniki Postojnske jame d.d.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  <w:u w:val="single"/>
        </w:rPr>
        <w:t>Skupaj predvideni čas</w:t>
      </w:r>
      <w:r>
        <w:rPr>
          <w:rFonts w:cs="Verdana" w:ascii="Verdana" w:hAnsi="Verdana"/>
          <w:sz w:val="22"/>
          <w:szCs w:val="22"/>
        </w:rPr>
        <w:t>: 6 ur.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</w:rPr>
        <w:t xml:space="preserve">Vse vsebine se izvajajo v predavalnici. 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b/>
          <w:sz w:val="22"/>
          <w:szCs w:val="22"/>
        </w:rPr>
        <w:t>Vsebine za pridobitev znanja in veščin za zagotovitev jamam neškodljivega obiskovanja, varnosti obiskovalcev ter ustreznega ukrepanja v primeru nesreče</w:t>
      </w:r>
    </w:p>
    <w:p>
      <w:pPr>
        <w:pStyle w:val="Odstavekseznama"/>
        <w:spacing w:lineRule="auto" w:line="240" w:before="0" w:after="0"/>
        <w:ind w:left="72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6.1. </w:t>
        <w:tab/>
        <w:t xml:space="preserve">Tehnični ogled Postojnskega in Predjamskega jamskega sistema </w:t>
      </w:r>
    </w:p>
    <w:p>
      <w:pPr>
        <w:pStyle w:val="Odstavekseznama"/>
        <w:spacing w:lineRule="auto" w:line="240" w:before="0" w:after="0"/>
        <w:ind w:left="720" w:firstLine="696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(seznanitev z opremo v jami, režimom železnice (seznanitev s </w:t>
      </w:r>
    </w:p>
    <w:p>
      <w:pPr>
        <w:pStyle w:val="Odstavekseznama"/>
        <w:spacing w:lineRule="auto" w:line="240" w:before="0" w:after="0"/>
        <w:ind w:left="720" w:firstLine="696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avilnikom o železnici), sistemom osvetljevanja, sistemom </w:t>
      </w:r>
    </w:p>
    <w:p>
      <w:pPr>
        <w:pStyle w:val="Odstavekseznama"/>
        <w:spacing w:lineRule="auto" w:line="240" w:before="0" w:after="0"/>
        <w:ind w:left="720" w:firstLine="696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ignalizacije, medsebojnega obveščanja, sistem varnosti)</w:t>
      </w:r>
    </w:p>
    <w:p>
      <w:pPr>
        <w:pStyle w:val="Odstavekseznama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čini vodenja obiskovalcev po jami (peš, čoln, železnica)</w:t>
      </w:r>
    </w:p>
    <w:p>
      <w:pPr>
        <w:pStyle w:val="Odstavekseznama"/>
        <w:numPr>
          <w:ilvl w:val="1"/>
          <w:numId w:val="1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2"/>
          <w:szCs w:val="22"/>
        </w:rPr>
        <w:t>Kodeks vedenja obiskovalcev v jamah: kaj je obiskovalcem v jamah dovoljeno in kaj ne, ter na kakšne način obiskovalcem predstaviti kodeks</w:t>
      </w:r>
    </w:p>
    <w:p>
      <w:pPr>
        <w:pStyle w:val="Odstavekseznama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strezno ukrepanje v primeru nesreče in ukrepi za preprečevanje pojava nesreč – poznavanje osnovnega delovanja Jamarske reševalne službe v primeru nesreče</w:t>
      </w:r>
    </w:p>
    <w:p>
      <w:pPr>
        <w:pStyle w:val="Odstavekseznama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odenje v nepredvidenih situacijah (nenadna večja količina padavin-</w:t>
      </w:r>
    </w:p>
    <w:p>
      <w:pPr>
        <w:pStyle w:val="Odstavekseznama"/>
        <w:spacing w:lineRule="auto" w:line="240" w:before="0" w:after="0"/>
        <w:ind w:left="1410" w:hanging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oplava, potres, udar strele, druge specifične situacije), uporaba defibrilatorja</w:t>
      </w:r>
    </w:p>
    <w:p>
      <w:pPr>
        <w:pStyle w:val="Odstavekseznama"/>
        <w:numPr>
          <w:ilvl w:val="1"/>
          <w:numId w:val="1"/>
        </w:numPr>
        <w:spacing w:lineRule="auto" w:line="240" w:before="0" w:after="0"/>
        <w:contextualSpacing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Uporaba, priprava in vzdrževanje jamarske opreme.</w:t>
      </w:r>
    </w:p>
    <w:p>
      <w:pPr>
        <w:pStyle w:val="Odstavekseznama"/>
        <w:ind w:left="10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  <w:u w:val="single"/>
        </w:rPr>
        <w:t>Predvideni predavatelji</w:t>
      </w:r>
      <w:r>
        <w:rPr>
          <w:rFonts w:cs="Verdana" w:ascii="Verdana" w:hAnsi="Verdana"/>
          <w:sz w:val="22"/>
          <w:szCs w:val="22"/>
        </w:rPr>
        <w:t xml:space="preserve">: 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Janez Margon (6.1, 6.4, 6.5, 6.6), Borut Perenič (6.2, 6.3) in drugi vodniki  Postojnska jama d.d. 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Večji del usposabljanja poteka na terenu, v jami in delno z uporabo in predstavitvijo jamarske opreme. </w:t>
      </w:r>
    </w:p>
    <w:p>
      <w:pPr>
        <w:pStyle w:val="Odstavekseznama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Predavanje v predavalnici vključuje delno 6.1. Pravilnik jamske železnice, 6.2. Načine vodenje in 6.3. Kodeks vedenja  obiskovalcev v jami in splošne pojme ostalih vsebin. </w:t>
      </w:r>
    </w:p>
    <w:p>
      <w:pPr>
        <w:pStyle w:val="Odstavekseznama"/>
        <w:rPr/>
      </w:pPr>
      <w:r>
        <w:rPr>
          <w:rFonts w:cs="Verdana" w:ascii="Verdana" w:hAnsi="Verdana"/>
          <w:sz w:val="22"/>
          <w:szCs w:val="22"/>
          <w:u w:val="single"/>
        </w:rPr>
        <w:t>Skupaj predvideni čas</w:t>
      </w:r>
      <w:r>
        <w:rPr>
          <w:rFonts w:cs="Verdana" w:ascii="Verdana" w:hAnsi="Verdana"/>
          <w:sz w:val="22"/>
          <w:szCs w:val="22"/>
        </w:rPr>
        <w:t>: 5 ur praktično, 1 ura teoretično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8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kseznama">
    <w:name w:val="Odstavek seznama"/>
    <w:basedOn w:val="Normal"/>
    <w:qFormat/>
    <w:pPr>
      <w:spacing w:lineRule="atLeast" w:line="300"/>
      <w:ind w:left="708" w:hanging="0"/>
      <w:jc w:val="left"/>
    </w:pPr>
    <w:rPr>
      <w:rFonts w:ascii="Times New Roman" w:hAnsi="Times New Roman" w:cs="Times New Roman"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6:50:00Z</dcterms:created>
  <dc:creator>Ksenija Dvorščak</dc:creator>
  <dc:description/>
  <cp:keywords/>
  <dc:language>en-US</dc:language>
  <cp:lastModifiedBy>Ksenija Dvorščak</cp:lastModifiedBy>
  <dcterms:modified xsi:type="dcterms:W3CDTF">2026-01-05T08:11:00Z</dcterms:modified>
  <cp:revision>4</cp:revision>
  <dc:subject/>
  <dc:title/>
</cp:coreProperties>
</file>